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03.10.17), 03-06.7918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Тобольск    -    Омск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     744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744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8"/>
        <w:gridCol w:w="3824"/>
        <w:gridCol w:w="5031"/>
      </w:tblGrid>
      <w:tr>
        <w:trPr>
          <w:trHeight w:val="58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обольск автовокзал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обольск, 6 мкрн, д. 44</w:t>
            </w:r>
          </w:p>
        </w:tc>
      </w:tr>
      <w:tr>
        <w:trPr>
          <w:trHeight w:val="295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мск автовокзал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мск, пр. Комарова, 2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4819"/>
        <w:gridCol w:w="18"/>
        <w:gridCol w:w="4233"/>
      </w:tblGrid>
      <w:tr>
        <w:trPr>
          <w:trHeight w:val="615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. Менделеева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обольск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. Дзираева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обольск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 404 (а/д Ханты-Мансийск -Тюмень)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Тобольск - Вагай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Аромашево - Вагай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с. Аромашево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Голышманово - Аромашево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 402 (а/д Тюмень- Ишим -Омск)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 402 (западный подъезд к г. Тюкалинск)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 .2-Магистральная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юкалинск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1 -Магистральная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юкалинск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 402 (а/д Тюмень- Ишим -Омск)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 402 (серо-западный подъезд к г. Омск)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юкалинский тракт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мск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2-я Солнечная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мск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лгоградская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мск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укашевича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мск</w:t>
            </w:r>
          </w:p>
        </w:tc>
      </w:tr>
      <w:tr>
        <w:trPr>
          <w:trHeight w:val="299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тепанца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мск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791"/>
        <w:gridCol w:w="4246"/>
      </w:tblGrid>
      <w:tr>
        <w:trPr>
          <w:trHeight w:val="61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ратном направлении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тепанца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мск</w:t>
            </w:r>
          </w:p>
        </w:tc>
      </w:tr>
      <w:tr>
        <w:trPr>
          <w:trHeight w:val="28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. Комарова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мск</w:t>
            </w:r>
          </w:p>
        </w:tc>
      </w:tr>
      <w:tr>
        <w:trPr>
          <w:trHeight w:val="28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укашевича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мск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лгоградская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мск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2-я Солнечная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мск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юкалинский тракт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мск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 402 (серо-западный подъезд к г. Омск)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 402 (а/д Тюмень- Ишим -Омск)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1 -Магистральная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юкалинск</w:t>
            </w:r>
          </w:p>
        </w:tc>
      </w:tr>
      <w:tr>
        <w:trPr>
          <w:trHeight w:val="28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2-Магистральная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юкалинск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 402 (западный подъезд к г. Тюкалинск)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 402 (а/д Тюмень- Ишим -Омск)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Голышманово - Аромашево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с. Аромашево</w:t>
            </w:r>
          </w:p>
        </w:tc>
      </w:tr>
      <w:tr>
        <w:trPr>
          <w:trHeight w:val="28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Аромашево - Вагай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Тобольск - Вагай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 404 (а/д Ханты-Мансийск -Тюмень)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. Дзираева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обольск</w:t>
            </w:r>
          </w:p>
        </w:tc>
      </w:tr>
      <w:tr>
        <w:trPr>
          <w:trHeight w:val="299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. Менделеева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обольск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26"/>
        <w:gridCol w:w="1747"/>
        <w:gridCol w:w="1678"/>
        <w:gridCol w:w="1415"/>
        <w:gridCol w:w="1807"/>
      </w:tblGrid>
      <w:tr>
        <w:trPr>
          <w:trHeight w:val="295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.</w:t>
            </w:r>
          </w:p>
        </w:tc>
        <w:tc>
          <w:tcPr>
            <w:tcW w:w="18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Д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5</w:t>
            </w:r>
          </w:p>
        </w:tc>
      </w:tr>
      <w:tr>
        <w:trPr>
          <w:trHeight w:val="486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94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3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: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: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0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етний период: с 16 апреля по 15 октября; зимний период: с 16 октября по 15 апреля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</Words>
  <Characters>2822</Characters>
  <CharactersWithSpaces>24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2:59:00Z</dcterms:created>
  <dc:creator/>
  <dc:description/>
  <dc:language>en-US</dc:language>
  <cp:lastModifiedBy/>
  <dcterms:modified xsi:type="dcterms:W3CDTF">2017-10-06T13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